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1)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  <w:t>"Právní vědomí pro zajištění udržitelnosti projektů podpořených a podporovatelných v rámci PRV, osy III"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mallCaps/>
          <w:sz w:val="28"/>
          <w:szCs w:val="28"/>
        </w:rPr>
        <w:t>Termín konání: 14. 10. 2011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Lektor: Mgr. Michal Jarolímek 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651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Závěrečné testové otáz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Změna v procesu realizace projektu 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Charakteristickým znakem pro chybu v procesu projektového řízení¨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Signálem pro personální změnu v managementu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Přirozenou součástí projektového řízení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Pravidla pro realizaci projektu mimo jiné obsahuj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Podmínky pro zajištění principu rovných příležitost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Zajištění publicity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Metodiku pro řešení krizových situac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 xml:space="preserve">Limity určující podlimitní a nadlimitní zakázky jsou v zákoně a podzákonných předpisech určen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bez DP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včetně DP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v závislosti na zadavateli, pokud je plátcem, pak je limit určen bez DP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bCs/>
        </w:rPr>
        <w:t>Jednací řízení s uveřejněním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Může zadavatel použít kdykoli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Může zadavatel použít po využití otevřeného nebo užšího řízení nebo soutěžního dialogu, a to v případě, kdy tento předchozí postup nevedl k uzavření a za předpokladu splnění dalších podmínek (bez změny charakteru a podmínek zakázk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Může zadavatel použít pouze po neúspěšném soutěžním dialo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bCs/>
        </w:rPr>
        <w:t>U zjednodušeného podlimitního řízení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Je nutné přímo oslovit min. 3 uchazeč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Není nutné přímo oslovovat určitý počet zájemců, stačí zveřejnění na portále pro veřejné zakáz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Je nutné přímo oslovit min. 5 uchazeč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Jednací řízení bez uveřejnění je možné (při dodržení zákonných podmínek) v případě veřejného zadavatele využít u zadávání dodatečných stavebních prací a služeb až do výše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50 % původní hodnoty zakáz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20 % hodnoty původní zakáz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Dvojnásobku původní hodnoty zakázky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b/>
          <w:bCs/>
        </w:rPr>
        <w:t>Členové hodnotící komise prokazují nestrannost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Výpisem z obchodního rejstří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Výpisem z trestního rejstří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Čestným prohlášením o nepodjat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 xml:space="preserve">Způsob doručení nabídky zadavatel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je přesně popsáno v zákonu 137/2006 Sb., o veřejných zakázká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je přesně pospáno ve výzvě či zadávací dokumenta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volí uchazeč dle svých možnost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O hodnotící komisi plat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Musí být jmenována u každého zadávacího říz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Musí být minimálně pětičlenná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 xml:space="preserve">Jmenuje jí zadavatel veřejné zakázk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Mezi dílčí kritéria, která může zadavatel zvoli v případě, že nabídky bude hodnotit na základě ekonomické výhodnosti nabídky patř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>
          <w:bCs/>
        </w:rPr>
      </w:pPr>
      <w:r>
        <w:rPr>
          <w:bCs/>
        </w:rPr>
        <w:t>záruční a pozáruční servis,  dodací lhůta, estetické a funkční vlastnos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>
          <w:bCs/>
        </w:rPr>
      </w:pPr>
      <w:r>
        <w:rPr>
          <w:bCs/>
        </w:rPr>
        <w:t>záruční a pozáruční servis, místo podnikání dodavatele, dodací lhů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>
          <w:bCs/>
        </w:rPr>
      </w:pPr>
      <w:r>
        <w:rPr>
          <w:bCs/>
        </w:rPr>
        <w:t>dodací lhůta, estetické a funkční vlastnosti, věrnostní sl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>Výkon dohledu nad zadáváním veřejných zakázek vykonáv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Příslušný krajský úřa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Ministerstvo pro místní rozvo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Úřad pro ochranu hospodářské soutě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200" w:after="0"/>
        <w:jc w:val="both"/>
        <w:rPr>
          <w:b/>
          <w:b/>
        </w:rPr>
      </w:pPr>
      <w:r>
        <w:rPr>
          <w:b/>
        </w:rPr>
        <w:t>Prostřednictvím námitek lze usilovat o nápravu nesprávného postupu zadavatele v následujících případe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v zadávacím řízení, a to v případě zakázek malého rozsah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bCs/>
        </w:rPr>
        <w:t>v zadávacím řízení, a to v případě nadlimitních a podlimitních veřejných zakázek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rPr>
          <w:bCs/>
        </w:rPr>
      </w:pPr>
      <w:r>
        <w:rPr>
          <w:bCs/>
        </w:rPr>
        <w:t>v zadávacím řízení, a to v případě nadlimitních a podlimitních veřejných  zakázek malého rozsahu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3:00Z</dcterms:created>
  <dc:creator>Jarolimek</dc:creator>
  <dc:description/>
  <dc:language>en-US</dc:language>
  <cp:lastModifiedBy>PC</cp:lastModifiedBy>
  <dcterms:modified xsi:type="dcterms:W3CDTF">2012-04-25T07:54:00Z</dcterms:modified>
  <cp:revision>3</cp:revision>
  <dc:subject/>
  <dc:title>1</dc:title>
</cp:coreProperties>
</file>