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Název projektu: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  <w:t>Konkurenceschopnost venkova</w:t>
      </w:r>
    </w:p>
    <w:p>
      <w:pPr>
        <w:pStyle w:val="Normal"/>
        <w:rPr>
          <w:rFonts w:ascii="Batang;바탕" w:hAnsi="Batang;바탕" w:eastAsia="Batang;바탕" w:cs="Batang;바탕"/>
          <w:b/>
          <w:b/>
          <w:smallCaps/>
          <w:sz w:val="40"/>
          <w:szCs w:val="40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  <w:t>Registrační číslo projektu:</w:t>
      </w:r>
    </w:p>
    <w:p>
      <w:pPr>
        <w:pStyle w:val="Normal"/>
        <w:rPr>
          <w:rFonts w:ascii="Batang;바탕" w:hAnsi="Batang;바탕" w:eastAsia="Batang;바탕" w:cs="Batang;바탕"/>
          <w:smallCaps/>
          <w:sz w:val="28"/>
          <w:szCs w:val="28"/>
        </w:rPr>
      </w:pPr>
      <w:r>
        <w:rPr>
          <w:rFonts w:eastAsia="Batang;바탕" w:cs="Batang;바탕" w:ascii="Batang;바탕" w:hAnsi="Batang;바탕"/>
          <w:smallCaps/>
          <w:sz w:val="28"/>
          <w:szCs w:val="28"/>
        </w:rPr>
        <w:t>09/008/3310a/231/002207</w:t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mallCaps/>
          <w:sz w:val="40"/>
          <w:szCs w:val="40"/>
        </w:rPr>
      </w:pPr>
      <w:r>
        <w:rPr>
          <w:rFonts w:eastAsia="Batang;바탕" w:cs="Batang;바탕" w:ascii="Batang;바탕" w:hAnsi="Batang;바탕"/>
          <w:smallCaps/>
          <w:sz w:val="40"/>
          <w:szCs w:val="4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56"/>
          <w:szCs w:val="56"/>
        </w:rPr>
      </w:pPr>
      <w:r>
        <w:rPr>
          <w:rFonts w:eastAsia="Batang;바탕" w:cs="Batang;바탕" w:ascii="Batang;바탕" w:hAnsi="Batang;바탕"/>
          <w:b/>
          <w:smallCaps/>
          <w:sz w:val="56"/>
          <w:szCs w:val="56"/>
        </w:rPr>
        <w:t xml:space="preserve">Název vzdělávací akce </w:t>
      </w:r>
      <w:r>
        <w:rPr>
          <w:rFonts w:eastAsia="Batang;바탕" w:cs="Batang;바탕" w:ascii="Batang;바탕" w:hAnsi="Batang;바탕"/>
          <w:b/>
          <w:smallCaps/>
          <w:sz w:val="20"/>
          <w:szCs w:val="20"/>
        </w:rPr>
        <w:t>(akce č.2)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  <w:t>"Rozvoj finanční kapacity – dotace"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mallCaps/>
          <w:sz w:val="40"/>
          <w:szCs w:val="40"/>
          <w:u w:val="single"/>
        </w:rPr>
      </w:pPr>
      <w:r>
        <w:rPr>
          <w:rFonts w:eastAsia="Batang;바탕" w:cs="Batang;바탕" w:ascii="Batang;바탕" w:hAnsi="Batang;바탕"/>
          <w:b/>
          <w:smallCaps/>
          <w:sz w:val="40"/>
          <w:szCs w:val="40"/>
          <w:u w:val="single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TEST</w:t>
      </w:r>
    </w:p>
    <w:p>
      <w:pPr>
        <w:pStyle w:val="Normal"/>
        <w:jc w:val="center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mallCaps/>
          <w:sz w:val="28"/>
          <w:szCs w:val="28"/>
        </w:rPr>
        <w:t xml:space="preserve">Termín konání: 26. – 27. 10. 2011 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  <w:t>Lektor: Mgr. Michal Jarolímek</w:t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mallCaps/>
          <w:sz w:val="32"/>
          <w:szCs w:val="32"/>
        </w:rPr>
      </w:pPr>
      <w:r>
        <w:rPr>
          <w:rFonts w:eastAsia="Batang;바탕" w:cs="Batang;바탕" w:ascii="Batang;바탕" w:hAnsi="Batang;바탕"/>
          <w:smallCaps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37660</wp:posOffset>
            </wp:positionH>
            <wp:positionV relativeFrom="paragraph">
              <wp:posOffset>41275</wp:posOffset>
            </wp:positionV>
            <wp:extent cx="1605280" cy="649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1890" cy="78994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rFonts w:ascii="Batang;바탕" w:hAnsi="Batang;바탕" w:eastAsia="Batang;바탕" w:cs="Batang;바탕"/>
          <w:smallCaps/>
          <w:sz w:val="20"/>
          <w:szCs w:val="20"/>
        </w:rPr>
      </w:pPr>
      <w:r>
        <w:rPr>
          <w:rFonts w:eastAsia="Batang;바탕" w:cs="Batang;바탕" w:ascii="Batang;바탕" w:hAnsi="Batang;바탕"/>
          <w:smallCaps/>
          <w:sz w:val="20"/>
          <w:szCs w:val="20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>Evropský zemědělský fond pro rozvoj venkova: Evropa investuje do venkovsk</w:t>
      </w:r>
      <w:r>
        <w:rPr>
          <w:rFonts w:eastAsia="Batang;바탕" w:cs="Batang;바탕" w:ascii="Batang;바탕" w:hAnsi="Batang;바탕"/>
          <w:sz w:val="20"/>
          <w:szCs w:val="20"/>
        </w:rPr>
        <w:t>ý</w:t>
      </w:r>
      <w:r>
        <w:rPr>
          <w:rFonts w:eastAsia="Batang;바탕" w:cs="Batang;바탕" w:ascii="Batang;바탕" w:hAnsi="Batang;바탕"/>
          <w:sz w:val="20"/>
          <w:szCs w:val="20"/>
        </w:rPr>
        <w:t>ch oblast</w:t>
      </w:r>
      <w:r>
        <w:rPr>
          <w:rFonts w:eastAsia="Batang;바탕" w:cs="Batang;바탕" w:ascii="Batang;바탕" w:hAnsi="Batang;바탕"/>
          <w:sz w:val="20"/>
          <w:szCs w:val="20"/>
        </w:rPr>
        <w:t>í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Testové otázky: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zi základní charakteristické vlastnosti projektu patří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edinečnost a dočasnost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časnost a exkluzivit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xkluzivita a opakovatelnos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y jako způsob řešení pracovních cílů jsou používány nejčastěji: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 oblasti veřejné správ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 oblasti školství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color w:val="FF0000"/>
        </w:rPr>
        <w:t>v oblasti stavebnictví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dílnou součástí popisu jakéhokoliv projektu j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íle, záruky, místo realizace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harmonogram, rozpočet, rizik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avidla realizace, vliv projektu na životní prostředí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ákladním smyslem dotačního programu j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ozdělit mezi vybrané příjemce finanční prostředk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vyvolat aktivitu k řešení problémů, které vyhlašovatel programu považuje za důležité a které neumí či nechce řešit sám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řenést odpovědnost za rozvojové aktivity  z veřejné správy na soukromý sekto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aždý projekt má svého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Realizátora, cílovou skupinu a možné oponent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lizátora, právního zástupce a sponzor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lizátora, poradce a tiskového mluvčíh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zi základní projektové fáze nepatří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voz a udržitelnost výsledků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stavení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pracování monitorovací zprávy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zi hlavní činnosti ve fázi realizace a administrativního ukončení projektu patří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Řízení rizik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ecifikace cílů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pracování zpětné vazby pro plánování dalších projek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formulování projektového záměru by se nemělo zapomínat na popis: 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Místa realizac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Cílových skupi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u, z kterého bude projekt dotován 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edna ze základních otázek, kterou by si měl každý realizátor projektu při jeho přípravě položit j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du mít projekt mediální podporu 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de projekt inovativní 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Budou výsledky projektu dlouhodobě udržitelné ?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ezi významná rizika při přípravě projektů patří: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Výběrová řízení na dodavatele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rsonální změny na straně poskytovatele dotac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Nedostatečná odborná kapacita žadatele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gický rámec je nástroj pro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účtování projektu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lizaci výběrových řízení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lánování projektu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gický rámec se skládá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 tří sloupců, které vyjadřují strom cílů, ověřitelné ukazatele a rizik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 čtyř sloupců, které vyjadřují strom cílů, ověřitelné ukazatele, zdroje k ověření a rizika/předpoklad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 čtyř sloupců, které vyjadřují silné stránky, slabé stránky, hrozby a příležitos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 případě projektu zaměřeného na rozšíření ubytovací kapacity penzionu je výstupem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čet ubytovaných za rok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očet nově vzniklých lůžek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říjem majitele z ubytovacích služe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 případě projektu zaměřeného na rozšíření truhlářské výroby může být výsledkem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výšení daňové výtěžnosti příslušné obce 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Vytvoření nového pracovního míst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Velikost plochy, případně počet strojní technologie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V případě projektu zaměřeného na realizaci vzdělávacího programu může být dopadem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čet účastníků program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čet účastníků programu, kteří získají kvalifikaci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Zvýšení příjmů absolventů programu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ře vyznačená část tabulky logického rámce je určena pro: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"/>
        <w:gridCol w:w="1841"/>
        <w:gridCol w:w="181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ředběžné podmínk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ktivity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Účel projektu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ře vyznačená část tabulky logického rámce je určena pro: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"/>
        <w:gridCol w:w="1841"/>
        <w:gridCol w:w="181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ředpoklady a rizika na úrovni výstupů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ředpoklady a rizika na úrovni vstupů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Časový rámec aktivi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ře vyznačená část tabulky logického rámce je určena pr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"/>
        <w:gridCol w:w="1841"/>
        <w:gridCol w:w="181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Časový rámec aktivi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ktivity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ěřitelné indikátory na úrovni výstup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ře vyznačená část tabulky logického rámce je určena pr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"/>
        <w:gridCol w:w="1841"/>
        <w:gridCol w:w="181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Účel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ěřitelné indikátory na úrovni výstupů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Měřitelné indikátory na úrovni výsledků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ře vyznačená část tabulky logického rámce je určena pr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"/>
        <w:gridCol w:w="1841"/>
        <w:gridCol w:w="181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ředběžné podmínk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ktivity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cíl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aký společný znak lze najít mezi řízením kvality a řízením projektu 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Úsilí minimalizovat náklad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Spokojenost cílových skupin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vinnost zpracovávat monitorovací zpráv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vním krokem v procesu řízení kvality projektu j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ýběr a aplikace korekčních opatření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ěření cílových hodnot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pracování plánu řízení kvality projektu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měna v procesu realizace projektu j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řirozenou součástí projektového řízení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harakteristickým znakem pro chybu v procesu projektového řízení¨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ignálem pro personální změnu v managementu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zi změny, které nelze provést bez předchozího souhlasu patří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měna managera projek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měna rozpočt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měna místa realizace projektu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měnu statutárního orgánu v dotovaném projektu lze provést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z souhlasu poskytovatele dotac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uze s předchozím souhlasem poskytovatele dotac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ouze se souhlasem poskytovatele dotace, ale tento souhlas nemusí předcházet uvedené změně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ezi změny, které lze provést bez souhlasu poskytovatele dotace: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řidávání položek způsobilých výdajů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měna termínu předložení Žádosti o proplacení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měna celkových způsobilých výdajů, která nepřesáhne 15% původních výdajů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zi hlavní metody identifikace rizik patří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SWOT analýza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toda pokusu a omylu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toda brainwashing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věmi základními charakteristikami rizik jsou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avděpodobnost a adekvátnos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ávažnost a četnost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ávažnost  a mí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Cs/>
          <w:color w:val="000000"/>
        </w:rPr>
        <w:t>Závažnost rizika identifikuje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rekvence toho, že nastane riziková situace nebo se dané riziko projeví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aká je míra nebezpečnosti rizika nebo rizikového faktoru pro projekt a jaké budou důsledky pro realizaci nebo hladký průběh projektu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stoj realizátora projektu k danému riziku a z toho vycházející postup při jeho omezování nebo eliminaci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 hlediska závažnosti rizika je nejvyšším stupněm riziko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atastrofické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ritické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ežádoucí </w:t>
      </w:r>
    </w:p>
    <w:sectPr>
      <w:footerReference w:type="default" r:id="rId4"/>
      <w:type w:val="nextPage"/>
      <w:pgSz w:w="12240" w:h="15840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autoSpaceDE w:val="false"/>
      <w:spacing w:lineRule="auto" w:line="360"/>
      <w:jc w:val="both"/>
    </w:pPr>
    <w:rPr>
      <w:color w:val="231F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0:00Z</dcterms:created>
  <dc:creator>Jarolimek</dc:creator>
  <dc:description/>
  <cp:keywords/>
  <dc:language>en-US</dc:language>
  <cp:lastModifiedBy>PC</cp:lastModifiedBy>
  <cp:lastPrinted>2011-10-25T15:10:00Z</cp:lastPrinted>
  <dcterms:modified xsi:type="dcterms:W3CDTF">2012-04-17T11:17:00Z</dcterms:modified>
  <cp:revision>4</cp:revision>
  <dc:subject/>
  <dc:title>Příprava projektů pro financování z veřejných zdrojů (EU, ČR)</dc:title>
</cp:coreProperties>
</file>