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Název projektu: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  <w:t>Konkurenceschopnost venkova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Registrační číslo projektu: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>09/008/3310a/231/002207</w:t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56"/>
          <w:szCs w:val="56"/>
        </w:rPr>
      </w:pPr>
      <w:r>
        <w:rPr>
          <w:rFonts w:eastAsia="Batang;바탕" w:cs="Batang;바탕" w:ascii="Batang;바탕" w:hAnsi="Batang;바탕"/>
          <w:b/>
          <w:smallCaps/>
          <w:sz w:val="56"/>
          <w:szCs w:val="56"/>
        </w:rPr>
        <w:t xml:space="preserve">Název vzdělávací akce </w:t>
      </w:r>
      <w:r>
        <w:rPr>
          <w:rFonts w:eastAsia="Batang;바탕" w:cs="Batang;바탕" w:ascii="Batang;바탕" w:hAnsi="Batang;바탕"/>
          <w:b/>
          <w:smallCaps/>
          <w:sz w:val="20"/>
          <w:szCs w:val="20"/>
        </w:rPr>
        <w:t>(akce č.7)</w:t>
      </w:r>
    </w:p>
    <w:p>
      <w:pPr>
        <w:pStyle w:val="TextBodyIndent"/>
        <w:jc w:val="center"/>
        <w:rPr/>
      </w:pPr>
      <w:r>
        <w:rPr>
          <w:rFonts w:eastAsia="Batang;바탕" w:cs="Arial" w:ascii="Batang;바탕" w:hAnsi="Batang;바탕"/>
          <w:b/>
          <w:sz w:val="40"/>
          <w:szCs w:val="40"/>
          <w:u w:val="single"/>
        </w:rPr>
        <w:t>Realizace a ukončení dotovaných projektů      v PRV, zaměřených na priority osy III        (III.2.1. a III.2.2.)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mallCaps/>
          <w:sz w:val="28"/>
          <w:szCs w:val="28"/>
        </w:rPr>
        <w:t xml:space="preserve">Termín konání: 10.6.2011 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  <w:t>Lektor: Mgr. Michal Jarolímek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7660</wp:posOffset>
            </wp:positionH>
            <wp:positionV relativeFrom="paragraph">
              <wp:posOffset>41275</wp:posOffset>
            </wp:positionV>
            <wp:extent cx="160528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5189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rFonts w:ascii="Batang;바탕" w:hAnsi="Batang;바탕" w:eastAsia="Batang;바탕" w:cs="Batang;바탕"/>
          <w:smallCaps/>
          <w:sz w:val="20"/>
          <w:szCs w:val="20"/>
        </w:rPr>
      </w:pPr>
      <w:r>
        <w:rPr>
          <w:rFonts w:eastAsia="Batang;바탕" w:cs="Batang;바탕" w:ascii="Batang;바탕" w:hAnsi="Batang;바탕"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>Evropský zemědělský fond pro rozvoj venkova: Evropa investuje do venkovsk</w:t>
      </w:r>
      <w:r>
        <w:rPr>
          <w:rFonts w:eastAsia="Batang;바탕" w:cs="Batang;바탕" w:ascii="Batang;바탕" w:hAnsi="Batang;바탕"/>
          <w:sz w:val="20"/>
          <w:szCs w:val="20"/>
        </w:rPr>
        <w:t>ý</w:t>
      </w:r>
      <w:r>
        <w:rPr>
          <w:rFonts w:eastAsia="Batang;바탕" w:cs="Batang;바탕" w:ascii="Batang;바탕" w:hAnsi="Batang;바탕"/>
          <w:sz w:val="20"/>
          <w:szCs w:val="20"/>
        </w:rPr>
        <w:t>ch oblast</w:t>
      </w:r>
      <w:r>
        <w:rPr>
          <w:rFonts w:eastAsia="Batang;바탕" w:cs="Batang;바탕" w:ascii="Batang;바탕" w:hAnsi="Batang;바탕"/>
          <w:sz w:val="20"/>
          <w:szCs w:val="20"/>
        </w:rPr>
        <w:t>í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  <w:t>ZADÁVÁNÍ ZAKÁZEK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/>
      </w:pPr>
      <w:r>
        <w:rPr>
          <w:b/>
          <w:bCs/>
          <w:color w:val="1A171B"/>
        </w:rPr>
        <w:t xml:space="preserve"> </w:t>
      </w:r>
      <w:r>
        <w:rPr>
          <w:color w:val="1A171B"/>
        </w:rPr>
        <w:t xml:space="preserve">Žadatel/příjemce dotace, který je veřejným, nebo dotovaným nebo sektorovým zadavatelem podle zákona č. 137/2006 Sb., o veřejných zakázkách, ve znění pozdějších předpisů, postupuje podle tohoto zákona, tj. zodpovídá za řádné provedení zadávacího řízení a jeho průběh náležitě dokladuje podle tohoto zákona, 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color w:val="1A171B"/>
        </w:rPr>
      </w:pPr>
      <w:r>
        <w:rPr>
          <w:color w:val="1A171B"/>
        </w:rPr>
        <w:t xml:space="preserve"> </w:t>
      </w:r>
      <w:r>
        <w:rPr>
          <w:color w:val="1A171B"/>
        </w:rPr>
        <w:t>Z hlediska naplnění zásad transparentnosti, rovného zacházení a zákazu diskriminace, které je třeba v souladu s komunitárním právem dodržovat (viz finanční nařízení Rady (ES, Euratom) č. 1605/2002, ve znění pozdějších předpisů, dále čl. 2 Smlouvy ES a čl. 9 nařízení Rady (ES) č. 1290/2005), je nezbytné, aby i v případech, kdy žadatel/příjemce dotace postupuje při zadávání zakázek mimo režim zákona, byla stanovena a dodržována určitá pravidla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</w:rPr>
      </w:pPr>
      <w:r>
        <w:rPr>
          <w:b/>
          <w:bCs/>
          <w:color w:val="1A171B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color w:val="1A171B"/>
        </w:rPr>
        <w:t xml:space="preserve">Pokud předpokládaná hodnota samostatné zakázky na služby, dodávky či stavební práce </w:t>
      </w:r>
      <w:r>
        <w:rPr>
          <w:b/>
          <w:bCs/>
          <w:color w:val="1A171B"/>
        </w:rPr>
        <w:t>nepřesáhne 10 000 Kč (bez DPH)</w:t>
      </w:r>
      <w:r>
        <w:rPr>
          <w:color w:val="1A171B"/>
        </w:rPr>
        <w:t>, nemusí žadatel/příjemce dotace uskutečňovat výběr z více dodavatelů ani jiné vyhodnocení nabídky/ dodavatele, ale může zadat zakázku a uzavřít smlouvu nebo vystavit objednávku přímo s jedním dodavatelem, a to do maximální výše 100 000 Kč (bez DPH) součtu těchto samostatných výdajů na projekt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color w:val="1A171B"/>
        </w:rPr>
        <w:t xml:space="preserve">Pokud předpokládaná hodnota zakázky </w:t>
      </w:r>
      <w:r>
        <w:rPr>
          <w:b/>
          <w:bCs/>
          <w:color w:val="1A171B"/>
        </w:rPr>
        <w:t>nepřesáhne 500 000 Kč (bez DPH)</w:t>
      </w:r>
      <w:r>
        <w:rPr>
          <w:color w:val="1A171B"/>
        </w:rPr>
        <w:t xml:space="preserve">, je zadavatel (žadatel/příjemce dotace) povinen postupovat transparentně a nediskriminačně. Splnění těchto požadavků příjemce dotace k Žádosti o proplacení nepřikládá, je však povinen je doložit průkazným způsobem na výzvu pracovníka RO SZIF při kontrole. Za průkazný způsob lze považovat záznam - </w:t>
      </w:r>
      <w:r>
        <w:rPr>
          <w:b/>
          <w:color w:val="1A171B"/>
        </w:rPr>
        <w:t>tabulku s uvedením alespoň 3 dodavatelů, která srozumitelně poskytne srovnatelný cenový přehled.</w:t>
      </w:r>
      <w:r>
        <w:rPr>
          <w:color w:val="1A171B"/>
        </w:rPr>
        <w:t xml:space="preserve"> Tabulka bude obsahovat seznam dodavatelů, cen a způsob jejich zjištění cenovým marketingem (z cenových nabídek dodavatelů, z průzkumu trhu, telefonicky, z veřejně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1A171B"/>
        </w:rPr>
      </w:pPr>
      <w:r>
        <w:rPr>
          <w:color w:val="1A171B"/>
        </w:rPr>
        <w:t xml:space="preserve">dostupných zdrojů - internet, katalogové ceny, atd.). 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color w:val="1A171B"/>
        </w:rPr>
        <w:t xml:space="preserve">Pokud předpokládaná hodnota zakázky </w:t>
      </w:r>
      <w:r>
        <w:rPr>
          <w:b/>
          <w:bCs/>
          <w:color w:val="1A171B"/>
        </w:rPr>
        <w:t>přesáhne 500 000 Kč (bez DPH)</w:t>
      </w:r>
      <w:r>
        <w:rPr>
          <w:color w:val="1A171B"/>
        </w:rPr>
        <w:t xml:space="preserve">, je žadatel/příjemce dotace povinen uskutečnit zadávací řízení, vybrat dodavatele z minimálně </w:t>
      </w:r>
      <w:r>
        <w:rPr>
          <w:b/>
          <w:color w:val="1A171B"/>
        </w:rPr>
        <w:t xml:space="preserve">tří </w:t>
      </w:r>
      <w:r>
        <w:rPr>
          <w:color w:val="1A171B"/>
        </w:rPr>
        <w:t>obdržených nabídek a průběh zadávacího řízení náležitě dokladovat. Řídí se přitom podle následující části Pravidel: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360"/>
        <w:jc w:val="both"/>
        <w:rPr>
          <w:color w:val="1A171B"/>
          <w:u w:val="single"/>
        </w:rPr>
      </w:pPr>
      <w:r>
        <w:rPr>
          <w:color w:val="1A171B"/>
          <w:u w:val="single"/>
        </w:rPr>
        <w:t xml:space="preserve">písemná výzva k podání nabídky musí obsahovat: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informaci o předmětu zadáva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identifikační údaje zadavatele (jméno/název, IČ, adresa místa podnikání/sídlo firmy),</w:t>
      </w:r>
    </w:p>
    <w:p>
      <w:pPr>
        <w:pStyle w:val="Odstavecseseznamem"/>
        <w:numPr>
          <w:ilvl w:val="2"/>
          <w:numId w:val="10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adávací dokumentaci nebo podmínky přístupu či poskytnutí zadávací dokumentace,</w:t>
      </w:r>
    </w:p>
    <w:p>
      <w:pPr>
        <w:pStyle w:val="Odstavecseseznamem"/>
        <w:numPr>
          <w:ilvl w:val="2"/>
          <w:numId w:val="10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lhůtu a místo pro podání nabídek (lhůtu stanoví žadatel/příjemce dotace s ohledem na složitost a rozsah zpracování nabídky),</w:t>
      </w:r>
    </w:p>
    <w:p>
      <w:pPr>
        <w:pStyle w:val="Odstavecseseznamem"/>
        <w:numPr>
          <w:ilvl w:val="2"/>
          <w:numId w:val="10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údaje o hodnotících kritériích (nejnižší cena nebo ekonomická výhodnost nabídky), pokud nejsou uvedeny v zadávací dokumentaci,</w:t>
      </w:r>
    </w:p>
    <w:p>
      <w:pPr>
        <w:pStyle w:val="Odstavecseseznamem"/>
        <w:numPr>
          <w:ilvl w:val="2"/>
          <w:numId w:val="10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ožadavky na profesní kvalifikační předpoklady,</w:t>
      </w:r>
    </w:p>
    <w:p>
      <w:pPr>
        <w:pStyle w:val="Odstavecseseznamem"/>
        <w:numPr>
          <w:ilvl w:val="2"/>
          <w:numId w:val="10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ožadavky na prokázání splnění základních kvalifikačních předpokladů dodavatele. Splnění těchto základních kvalifikačních předpokladů doloží uchazeč o zakázku formou čestného prohlášení,</w:t>
      </w:r>
    </w:p>
    <w:p>
      <w:pPr>
        <w:pStyle w:val="Odstavecseseznamem"/>
        <w:numPr>
          <w:ilvl w:val="2"/>
          <w:numId w:val="10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adatel/příjemce dotace si může stanovit dle svého zvážení další kvalifikační předpoklady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6"/>
        </w:numPr>
        <w:autoSpaceDE w:val="false"/>
        <w:spacing w:lineRule="auto" w:line="360"/>
        <w:jc w:val="both"/>
        <w:rPr>
          <w:color w:val="1A171B"/>
          <w:u w:val="single"/>
        </w:rPr>
      </w:pPr>
      <w:r>
        <w:rPr>
          <w:color w:val="1A171B"/>
          <w:u w:val="single"/>
        </w:rPr>
        <w:t>obsah zadávací dokumentace: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ymezení předmětu zadávané zakázky v souladu s projektem nebo dle klasifikace zboží, služeb a stavebních prací podle referenční klasifikace platné pro veřejné zakázky (CPV),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obchodní podmínky, včetně platebních podmínek, případně objektivních podmínek, za nichž je možné překročit výši nabídkové ceny,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technické podmínky, je-li to odůvodněno předmětem zadávané zakázky (technické podmínky nesmí být stanoveny tak, aby určitým dodavatelům zaručovaly konkurenční výhodu nebo vytvářely překážky pro mezinárodní obchod),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ožadavek na způsob zpracování nabídkové ceny,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odmínky a požadavky na zpracování nabídky,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působ hodnocení nabídek podle hodnotících kritérií,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 případě stavebních prací projektovou dokumentaci a soupis prací, dodávek a služeb s výkazem výměr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6"/>
        </w:numPr>
        <w:autoSpaceDE w:val="false"/>
        <w:spacing w:lineRule="auto" w:line="360"/>
        <w:jc w:val="both"/>
        <w:rPr>
          <w:color w:val="1A171B"/>
          <w:u w:val="single"/>
        </w:rPr>
      </w:pPr>
      <w:r>
        <w:rPr>
          <w:color w:val="1A171B"/>
          <w:u w:val="single"/>
        </w:rPr>
        <w:t>nabídky: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musí splňovat požadavky výzvy a zadávací dokumentace,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musí obsahovat identifikační údaje uchazeče,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musí být podepsány osobou oprávněnou jednat jménem či za uchazeče,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lhůta pro podání nabídky počíná běžet dnem následujícím po dni odeslání výzvy k podání nabídky,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ři zadávacím řízení podle těchto Pravidel může dodavatel prokázat základní kvalifikační kritéria čestným prohlášením,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ři zadávacím řízení podle těchto Pravidel může dodavatel prokázat profesní kvalifikační předpoklady předložením:</w:t>
      </w:r>
    </w:p>
    <w:p>
      <w:pPr>
        <w:pStyle w:val="Normal"/>
        <w:autoSpaceDE w:val="false"/>
        <w:spacing w:lineRule="auto" w:line="360"/>
        <w:ind w:left="2124" w:hanging="0"/>
        <w:jc w:val="both"/>
        <w:rPr>
          <w:color w:val="1A171B"/>
        </w:rPr>
      </w:pPr>
      <w:r>
        <w:rPr>
          <w:color w:val="1A171B"/>
        </w:rPr>
        <w:t xml:space="preserve">• </w:t>
      </w:r>
      <w:r>
        <w:rPr>
          <w:color w:val="1A171B"/>
        </w:rPr>
        <w:t>kopie dokladu o oprávnění k podnikání – např. výpisu z obchodního rejstříku či jiné evidence, pokud je v ní zapsán nebo jiného dokladu podle zvláštních právních předpisů v rozsahu odpovídajícím předmětu zadávané zakázky (výpisu ze seznamu kvalifikovaných dodavatelů, certifikátu vydaného správcem systému registru certifikovaných dodavatelů, výpisu ze zahraničního seznamu dodavatelů či certifikát zahraničního dodavatele, licence apod.),</w:t>
      </w:r>
    </w:p>
    <w:p>
      <w:pPr>
        <w:pStyle w:val="Normal"/>
        <w:autoSpaceDE w:val="false"/>
        <w:spacing w:lineRule="auto" w:line="360"/>
        <w:ind w:left="2124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color w:val="1A171B"/>
        </w:rPr>
      </w:pPr>
      <w:r>
        <w:rPr>
          <w:color w:val="1A171B"/>
        </w:rPr>
        <w:t>Dodavatel, který podal nabídku v zadávacím řízení, nesmí být současně subdodavatelem jiného dodavatele v tomtéž zadávacím řízení. Dodavatel, který nepodal nabídku v zadávacím řízení, však může být subdodavatelem více uchazečů v tomtéž zadávacím řízení.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6"/>
        </w:numPr>
        <w:autoSpaceDE w:val="false"/>
        <w:spacing w:lineRule="auto" w:line="360"/>
        <w:jc w:val="both"/>
        <w:rPr>
          <w:color w:val="1A171B"/>
          <w:u w:val="single"/>
        </w:rPr>
      </w:pPr>
      <w:r>
        <w:rPr>
          <w:color w:val="1A171B"/>
          <w:u w:val="single"/>
        </w:rPr>
        <w:t>posuzování a hodnocení nabídek:</w:t>
      </w:r>
    </w:p>
    <w:p>
      <w:pPr>
        <w:pStyle w:val="Odstavecseseznamem"/>
        <w:numPr>
          <w:ilvl w:val="0"/>
          <w:numId w:val="1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okud dodavatel podá více nabídek samostatně nebo společně s dalšími dodavateli, nebo podá nabídku a současně je subdodavatelem jiného dodavatele v tomtéž zadávacím řízení, žadatel/příjemce dotace všechny nabídky podané takovým dodavatelem samostatně či společně s jinými dodavateli vyřadí a písemně je informuje o důvodu vyloučení ze zadávacího řízení,</w:t>
      </w:r>
    </w:p>
    <w:p>
      <w:pPr>
        <w:pStyle w:val="Odstavecseseznamem"/>
        <w:numPr>
          <w:ilvl w:val="0"/>
          <w:numId w:val="1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adatel/příjemce dotace posoudí nabídky z hlediska splnění základních, profesních a případně dalších kvalifikačních předpokladů, pokud si je stanovil. Uchazeče, kteří tyto předpoklady nesplní, vyloučí z dalšího hodnocení a písemně je informuje o důvodu vyloučení ze zadávacího řízení,</w:t>
      </w:r>
    </w:p>
    <w:p>
      <w:pPr>
        <w:pStyle w:val="Odstavecseseznamem"/>
        <w:numPr>
          <w:ilvl w:val="0"/>
          <w:numId w:val="1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adatel/příjemce dotace provede hodnocení předložených nabídek podle předem stanovených hodnotících kritérií pro výběr zakázky. V případě hodnotícího kritéria ekonomická výhodnost nabídky provede zadavatel vyhodnocení formou tabulky, ve které jsou přiděleny jednotlivým dílčím kriteriím váhy vyjádřené v procentech. Jako hodnotící kritérium nesmí být použity reference,</w:t>
      </w:r>
    </w:p>
    <w:p>
      <w:pPr>
        <w:pStyle w:val="Odstavecseseznamem"/>
        <w:numPr>
          <w:ilvl w:val="0"/>
          <w:numId w:val="1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 případě, že žadatel ustanoví hodnotící komisi pro hodnocení nabídek, musí všichni členové hodnotící komise na počátku jednání předložit písemné prohlášení o své nepodjatosti, zejména se nesmí podílet na zpracování nabídky, nesmí mít osobní zájem na zadání zakázky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6"/>
        </w:numPr>
        <w:autoSpaceDE w:val="false"/>
        <w:spacing w:lineRule="auto" w:line="360"/>
        <w:jc w:val="both"/>
        <w:rPr>
          <w:color w:val="1A171B"/>
          <w:u w:val="single"/>
        </w:rPr>
      </w:pPr>
      <w:r>
        <w:rPr>
          <w:color w:val="1A171B"/>
          <w:u w:val="single"/>
        </w:rPr>
        <w:t>ukončení zadávacího řízení:</w:t>
      </w:r>
    </w:p>
    <w:p>
      <w:pPr>
        <w:pStyle w:val="Normal"/>
        <w:autoSpaceDE w:val="false"/>
        <w:spacing w:lineRule="auto" w:line="360"/>
        <w:ind w:left="1776" w:firstLine="348"/>
        <w:jc w:val="both"/>
        <w:rPr>
          <w:color w:val="1A171B"/>
        </w:rPr>
      </w:pPr>
      <w:r>
        <w:rPr>
          <w:color w:val="1A171B"/>
        </w:rPr>
        <w:t>Žadatel/příjemce dotace odešle oznámení o výběru nejvhodnější nabídky vybranému dodavateli a všem uchazečům, kteří nebyli vyloučeni z účasti v zadávacím řízení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6"/>
        </w:numPr>
        <w:autoSpaceDE w:val="false"/>
        <w:spacing w:lineRule="auto" w:line="360"/>
        <w:jc w:val="both"/>
        <w:rPr>
          <w:color w:val="1A171B"/>
          <w:u w:val="single"/>
        </w:rPr>
      </w:pPr>
      <w:r>
        <w:rPr>
          <w:color w:val="1A171B"/>
          <w:u w:val="single"/>
        </w:rPr>
        <w:t>uzavření smlouvy:</w:t>
      </w:r>
    </w:p>
    <w:p>
      <w:pPr>
        <w:pStyle w:val="Normal"/>
        <w:autoSpaceDE w:val="false"/>
        <w:spacing w:lineRule="auto" w:line="360"/>
        <w:ind w:left="1776" w:firstLine="348"/>
        <w:jc w:val="both"/>
        <w:rPr>
          <w:color w:val="1A171B"/>
        </w:rPr>
      </w:pPr>
      <w:r>
        <w:rPr>
          <w:color w:val="1A171B"/>
        </w:rPr>
        <w:t>Žadatel/příjemce dotace uzavře smlouvu nebo vystaví objednávku v souladu s postupem uvedeným v bodě c) s vybraným dodavatelem ze zadávacího řízení,</w:t>
      </w:r>
    </w:p>
    <w:p>
      <w:pPr>
        <w:pStyle w:val="Normal"/>
        <w:autoSpaceDE w:val="false"/>
        <w:spacing w:lineRule="auto" w:line="360"/>
        <w:ind w:left="1776" w:firstLine="348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6"/>
        </w:numPr>
        <w:autoSpaceDE w:val="false"/>
        <w:spacing w:lineRule="auto" w:line="360"/>
        <w:jc w:val="both"/>
        <w:rPr>
          <w:color w:val="1A171B"/>
          <w:u w:val="single"/>
        </w:rPr>
      </w:pPr>
      <w:r>
        <w:rPr>
          <w:color w:val="1A171B"/>
          <w:u w:val="single"/>
        </w:rPr>
        <w:t>zrušení zadávacího řízení:</w:t>
      </w:r>
    </w:p>
    <w:p>
      <w:pPr>
        <w:pStyle w:val="Normal"/>
        <w:autoSpaceDE w:val="false"/>
        <w:spacing w:lineRule="auto" w:line="360"/>
        <w:ind w:left="1776" w:firstLine="348"/>
        <w:jc w:val="both"/>
        <w:rPr>
          <w:color w:val="1A171B"/>
        </w:rPr>
      </w:pPr>
      <w:r>
        <w:rPr>
          <w:color w:val="1A171B"/>
        </w:rPr>
        <w:t>Je-li uvedeno ve výzvě k podání nabídky, je žadatel/příjemce dotace oprávněn zrušit zadávací řízení pro zakázky kdykoliv bez uvedení důvodu (nejpozději do uzavření smlouvy nebo písemné objednávky).</w:t>
      </w:r>
    </w:p>
    <w:p>
      <w:pPr>
        <w:pStyle w:val="Normal"/>
        <w:autoSpaceDE w:val="false"/>
        <w:spacing w:lineRule="auto" w:line="360"/>
        <w:ind w:left="1776" w:firstLine="348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ind w:left="1776" w:firstLine="348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 xml:space="preserve">Bez ohledu na výši zakázky může zadavatel zadávající zakázku mimo režim zákona tuto zveřejnit v Obchodním věstníku. Dále může zadat zakázku a dokladovat podle § 147 zák. č. 137/2006 Sb. Toto zveřejnění musí trvat minimálně 21 dnů, pokud se nejedná o veřejného zadavatele. V tomto případě je takové zadávací řízení považováno za provedené v souladu s Pravidly. </w:t>
      </w:r>
    </w:p>
    <w:p>
      <w:pPr>
        <w:pStyle w:val="Odstavecseseznamem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Odstavecseseznamem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okud nastane situace, že zadavatel na takto uveřejněnou zakázku obdrží nabídku pouze od jednoho uchazeče, může v tomto případě uzavřít smlouvu s uchazečem, který předložil nabídku, pokud tato nabídka splňuje požadavky zadavatele na předmět plnění zakázky.</w:t>
      </w:r>
    </w:p>
    <w:p>
      <w:pPr>
        <w:pStyle w:val="Odstavecseseznamem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 xml:space="preserve">Pokud nastane situace, že zadavatel postupuje v souladu s bodem 2., ale nemůže doložit výběr z minimálně 3 dodavatelů, nebo v souladu s bodem 3., ale obdrží méně než 3 nabídky, musí v těchto případech postupovat dle bodu 4., tzn. podle § 147 zákona č. 137/2006 Sb. 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426" w:hanging="426"/>
        <w:jc w:val="both"/>
        <w:rPr>
          <w:color w:val="1A171B"/>
        </w:rPr>
      </w:pPr>
      <w:r>
        <w:rPr>
          <w:color w:val="1A171B"/>
        </w:rPr>
        <w:t>Žadatel/příjemce dotace je povinen v rámci realizace schváleného projektu uzavírat smlouvy s dodavateli zboží, práce a služeb v písemné podobě. V případě, že hodnota zakázky nepřesáhne výši 500 000 Kč (bez DPH), může být smlouva nahrazena objednávkou vystavenou žadatelem/příjemcem dotace, akceptovatelná je i internetová objednávka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426" w:hanging="426"/>
        <w:jc w:val="both"/>
        <w:rPr>
          <w:color w:val="1A171B"/>
        </w:rPr>
      </w:pPr>
      <w:r>
        <w:rPr>
          <w:color w:val="1A171B"/>
        </w:rPr>
        <w:t>Žadatel/příjemce dotace je povinen ve Smlouvě s dodavatelem nebo v objednávce dohodnout fakturační podmínky tak, aby fakturace byla prováděna, případně fakturované dodávky, služby a stavební práce členěny způsobem, který umožní zařazení do jednotlivých položek způsobilých výdajů dle Dohody. Žadatel/příjemce dotace je povinen zabezpečit, aby dodavatel vyhotovil a příjemci dotace odevzdal účetní/daňové doklady za každou dodávku v potřebném počtu stejnopisů.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426" w:hanging="426"/>
        <w:jc w:val="both"/>
        <w:rPr>
          <w:color w:val="1A171B"/>
        </w:rPr>
      </w:pPr>
      <w:r>
        <w:rPr>
          <w:color w:val="1A171B"/>
        </w:rPr>
        <w:t>Žadatel / příjemce může dokončit zahájené zadávací řízení podle předchozích Pravidel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426" w:hanging="426"/>
        <w:jc w:val="both"/>
        <w:rPr>
          <w:color w:val="1A171B"/>
        </w:rPr>
      </w:pPr>
      <w:r>
        <w:rPr>
          <w:color w:val="1A171B"/>
        </w:rPr>
        <w:t>Seznam dokumentace k zadávacímu řízení je zveřejněn na internetových stránkách SZIF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1A171B"/>
          <w:u w:val="single"/>
        </w:rPr>
      </w:pPr>
      <w:r>
        <w:rPr>
          <w:b/>
          <w:color w:val="1A171B"/>
          <w:u w:val="single"/>
        </w:rPr>
        <w:t>PUBLICITA</w:t>
      </w:r>
    </w:p>
    <w:p>
      <w:pPr>
        <w:pStyle w:val="Normal"/>
        <w:autoSpaceDE w:val="false"/>
        <w:spacing w:lineRule="auto" w:line="360"/>
        <w:rPr>
          <w:b/>
          <w:b/>
          <w:color w:val="1A171B"/>
          <w:u w:val="single"/>
        </w:rPr>
      </w:pPr>
      <w:r>
        <w:rPr>
          <w:b/>
          <w:color w:val="1A171B"/>
          <w:u w:val="single"/>
        </w:rPr>
      </w:r>
    </w:p>
    <w:p>
      <w:pPr>
        <w:pStyle w:val="Default"/>
        <w:spacing w:lineRule="auto" w:line="360"/>
        <w:rPr>
          <w:b/>
          <w:b/>
          <w:color w:val="1A171B"/>
          <w:u w:val="single"/>
        </w:rPr>
      </w:pPr>
      <w:r>
        <w:rPr>
          <w:b/>
          <w:color w:val="1A171B"/>
          <w:u w:val="single"/>
        </w:rPr>
      </w:r>
    </w:p>
    <w:p>
      <w:pPr>
        <w:pStyle w:val="Default"/>
        <w:spacing w:lineRule="auto" w:line="360" w:before="120" w:after="120"/>
        <w:jc w:val="center"/>
        <w:rPr/>
      </w:pPr>
      <w:r>
        <w:rPr/>
        <w:t xml:space="preserve"> </w:t>
      </w:r>
      <w:r>
        <w:rPr>
          <w:b/>
          <w:bCs/>
        </w:rPr>
        <w:t xml:space="preserve">Pokyny pro příjemce dotace </w:t>
      </w:r>
    </w:p>
    <w:p>
      <w:pPr>
        <w:pStyle w:val="Default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k zajišťování informačních a publikačních opatření při realizaci projektů podpořených z Programu rozvoje venkova ČR (dále PRV) </w:t>
      </w:r>
    </w:p>
    <w:p>
      <w:pPr>
        <w:pStyle w:val="Default"/>
        <w:spacing w:lineRule="auto" w:line="360" w:before="120" w:after="120"/>
        <w:ind w:left="600" w:hanging="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spacing w:lineRule="auto" w:line="360" w:before="120" w:after="120"/>
        <w:ind w:left="600" w:hanging="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ecné podmínky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Dle přílohy VI nařízení Komise (ES) č. 1974/2006 o informačních a publikačních opatřeních je nutno zajistit informace a publicitu o opatřeních financovaných podle Programu rozvoje venkova v souladu s tímto nařízením.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Příjemce dotace se zavazuje při podpisu Dohody o poskytnutí dotace z Programu rozvoje venkova ČR k dodržení ustanovení týkajících se požadavků na publicitu v souladu s Pravidly, kterými se stanovují podmínky pro poskytování dotace na projekty PRV (kapitola 4 bod j) část A – Obecné podmínky).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Veškeré níže uvedené technické prostředky (informační tabule, billboardy, samolepky, plakáty) budou financovány z vlastních zdrojů příjemce dotace.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Příjemce dotace je povinen uchovat pro potřeby kontroly doklady, že dodržel všechny podmínky informačních a propagačních opatření souvisejících s pomocí z Evropského zemědělského fondu pro rozvoj venkova dle této metodiky (např. tabule, plakát, fotodokumentace atd.). </w:t>
      </w:r>
    </w:p>
    <w:p>
      <w:pPr>
        <w:pStyle w:val="Default"/>
        <w:spacing w:lineRule="auto" w:line="360" w:before="120" w:after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spacing w:lineRule="auto" w:line="360" w:before="120" w:after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spacing w:lineRule="auto" w:line="360" w:before="120" w:after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Povinná informační a publikační opatření realizovaná příjemci dotace </w:t>
      </w:r>
    </w:p>
    <w:p>
      <w:pPr>
        <w:pStyle w:val="Default"/>
        <w:spacing w:lineRule="auto" w:line="360" w:before="120" w:after="12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 Informační tabule 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V případě, že celkové náklady projektu (tj. částka uvedená na str. 1 Žádosti o proplacení - část B, řádek 1 „Celkové výdaje projektu v Kč“, sloupec 3 „Rozpočet dle skutečnosti“) podpořeného v rámci Programu rozvoje venkova vedou k investici přesahující 50 000 EUR (celkové náklady se přepočítají kurzem ČNB stanoveným pro pracovní den předcházející dni předložení Žádosti o proplacení na příslušný RO SZIF), umístí příjemce v místě realizace projektu viditelně tabuli s informací (podrobnosti pro jednotlivá opatření a typy projektů viz příloha č. 2). Informační tabule se instaluje po ukončení realizace projektu, tj. instalace informační tabule musí být provedena příjemcem dotace nejpozději v den obdržení finančních prostředků na běžný účet a je na daném místě umístěna po celou dobu udržitelnosti propagovaného projektu.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Informační tabule musí splňovat následující kritéria: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Obsahuje popis projektu1, symbol a slogan Společenství (případně logo LEADER a MAS, pokud se jedná o projekt financovaný v rámci osy IV LEADER) a logo Programu rozvoje venkova ČR (technický popis viz příloha č. 1). V případě projektů financovaných v rámci osy IV LEADER je použití loga LEADER povinné a loga MAS nepovinné. Tyto informace budou zabírat nejméně 25 % plochy tabule.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Minimální formát tabule je A3 (rozměry 297x420 mm). Materiál, ze kterého je tabule vyrobena, je voděodolný. </w:t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  <w:drawing>
          <wp:inline distT="0" distB="0" distL="0" distR="0">
            <wp:extent cx="5756275" cy="3738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  <w:drawing>
          <wp:inline distT="0" distB="0" distL="0" distR="0">
            <wp:extent cx="5755005" cy="4047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Default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Default"/>
        <w:spacing w:lineRule="auto" w:line="360" w:before="120" w:after="12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2. Billboardy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V případě, že celkové náklady projektu (tj. částka uvedená na str. 1 Žádosti o proplacení - část B, řádek 1 „Celkové výdaje projektu v Kč“, sloupec 3 „Rozpočet dle skutečnosti“) podpořeného v rámci Programu rozvoje venkova vedou k investici do infrastruktury2 přesahující 500 000 EUR (celkové náklady se přepočítají kurzem ČNB stanoveným pro pracovní den předcházející dni předložení Žádosti o proplacení na příslušný RO SZIF), umístí příjemce v místě realizace projektu viditelně billboard s informací. Informační billboard se instaluje po ukončení realizace projektu, tj. nejpozději v den obdržení finančních prostředků na běžný účet a je na daném místě umístěn po celou dobu udržitelnosti propagovaného projektu.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Billboard musí splňovat následující kritéria: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Obsahuje popis projektu, symbol a slogan Společenství a logo Programu rozvoje venkova ČR (technický popis viz příloha č. 1). Tyto informace budou zabírat nejméně 25 % plochy billboardu.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Minimální formát billboardu je A0 (rozměry 841x1189mm). Materiál, ze kterého je billboard vyroben, je voděodolný. </w:t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  <w:drawing>
          <wp:inline distT="0" distB="0" distL="0" distR="0">
            <wp:extent cx="5750560" cy="3835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Default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Default"/>
        <w:spacing w:lineRule="auto" w:line="360" w:before="120" w:after="12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3. Informační plakáty a publikace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Publikace (brožury, letáky) a plakáty o opatřeních a akcích spolufinancovaných z Evropského zemědělského fondu pro rozvoj venkova (EZFRV) budou na titulní stránce obsahovat jasné uvedení účasti Společenství, stejně jako symbol Společenství a logo PRV, případně LEADER a MAS.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Plakát musí splňovat následující kritéria: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Obsahuje popis projektu, symbol a slogan Společenství (případně logo LEADER a MAS, pokud se jedná o projekt financovaný v rámci osy IV LEADER) a logo Programu rozvoje venkova ČR (technický popis viz příloha č. 1). V případě projektů financovaných v rámci osy IV LEADER je použití loga LEADER povinné a loga MAS nepovinné. Tyto informace budou zabírat nejméně 25 % plochy plakátu.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Minimální formát plakátu je A4.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drawing>
          <wp:inline distT="0" distB="0" distL="0" distR="0">
            <wp:extent cx="5756910" cy="1367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>
          <w:b/>
          <w:bCs/>
        </w:rPr>
        <w:t xml:space="preserve">4. Webové stránky </w:t>
      </w:r>
      <w:r>
        <w:rPr/>
        <w:t xml:space="preserve">(týká se zejména Místních akčních skupin) </w:t>
      </w:r>
    </w:p>
    <w:p>
      <w:pPr>
        <w:pStyle w:val="Default"/>
        <w:spacing w:lineRule="auto" w:line="360" w:before="120" w:after="120"/>
        <w:jc w:val="both"/>
        <w:rPr/>
      </w:pPr>
      <w:r>
        <w:rPr/>
        <w:t xml:space="preserve">Webové stránky provozované v souvislosti s projekty realizovanými za podpory Programu rozvoje venkova musí obsahovat následující informace: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zmínka o Evropském zemědělském fondu pro rozvoj venkova (EZFRV) a o Programu rozvoje venkova alespoň na hlavní stránce (včetně log)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 xml:space="preserve">v případě MAS zmínka o metodě LEADER včetně loga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  <w:t xml:space="preserve">• </w:t>
      </w:r>
      <w:r>
        <w:rPr/>
        <w:t>odkaz na stránky Komise týkající se Evropského zemědělského fondu pro rozvoj venkova (</w:t>
      </w:r>
      <w:r>
        <w:rPr>
          <w:u w:val="single"/>
        </w:rPr>
        <w:t>http://ec.europa.eu/agriculture/rurdev/index_cs.htm</w:t>
      </w:r>
      <w:r>
        <w:rPr/>
        <w:t xml:space="preserve">) </w:t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</w:r>
    </w:p>
    <w:p>
      <w:pPr>
        <w:pStyle w:val="Default"/>
        <w:spacing w:lineRule="auto" w:line="360" w:before="120" w:after="120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  <w:t>PROVÁDĚNÍ ZMĚN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</w:rPr>
      </w:pPr>
      <w:r>
        <w:rPr>
          <w:b/>
          <w:bCs/>
          <w:color w:val="1A171B"/>
        </w:rPr>
        <w:t>Veškeré změny musí respektovat splnění účelu projektu, nastavené limity v Pravidlech, dále max. výši dotace uvedenou v Dohodě a podmínky vyplývající z preferenčních kritérií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</w:rPr>
      </w:pPr>
      <w:r>
        <w:rPr>
          <w:b/>
          <w:bCs/>
          <w:color w:val="1A171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 xml:space="preserve">a) </w:t>
      </w:r>
      <w:r>
        <w:rPr>
          <w:b/>
          <w:color w:val="1A171B"/>
        </w:rPr>
        <w:t>Změny</w:t>
      </w:r>
      <w:r>
        <w:rPr>
          <w:color w:val="1A171B"/>
        </w:rPr>
        <w:t>, které nelze provést bez předchozího souhlasu RO SZIF (tj. žadatel/příjemce dotace musí nejprve podat Hlášení o změnách a nemůže změny realizovat, dokud nezíská souhlas RO SZIF)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měna místa realizace projektu; B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měna žadatele/příjemce dotace/vlastnictví majetku, který je předmětem dotace (kromě dědického řízení). V těchto případech RO SZIF vždy posoudí, zda budou i po provedení změny splněny veškeré podmínky vyplývající ze specifických podmínek Pravidel a žádosti; C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ronájem předmětu projektu dalšímu subjektu, pokud není ve specifických podmínkách Pravidel upraveno jinak; C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 xml:space="preserve">změna způsobu realizování projektu dodavatelsky na formu věcného plnění a naopak; K,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měna termínu předložení Žádosti o proplacení oproti termínu uvedenému v Dohodě (změna musí být oznámena nejpozději ve smluvně stanoveném datu předložení Žádosti o proplacení); může být provedena max. 3x, přičemž 3. změna bude automaticky ze strany RO SZIF provedena na termín 24 měsíců od data podpisu Dohody, resp. 36 měsíců od data podpisu Dohody v případě financování formou leasingu (pokud ve specifických podmínkách není uvedeno jinak)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>b) Z</w:t>
      </w:r>
      <w:r>
        <w:rPr>
          <w:b/>
          <w:color w:val="1A171B"/>
        </w:rPr>
        <w:t>měny</w:t>
      </w:r>
      <w:r>
        <w:rPr>
          <w:color w:val="1A171B"/>
        </w:rPr>
        <w:t>, které je příjemce dotace povinen předložit na formuláři Hlášení o změnách, nejpozději v den předložení Žádosti o proplacení a ke kterému se následně RO SZIF vyjádří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měny technických parametrů projektu dle údajů uvedených v kapitole „Technické řešení projektu“, ve stavebním povolení nebo ohlášení stavby; A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měna částky kódu oproti údajům v Dohodě (včetně dodatků) o více než 20 % (změnu finanční částky je třeba nahlásit včetně všech souvisejících finančních změn v žádosti o dotaci a v projektu); A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měna částky způsobilých výdajů, ze kterých je stanovena dotace, oproti údajům v Dohodě (včetně dodatků) o více než 20 %; A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řidávání/odstranění kódů způsobilých výdajů oproti údajům v Dohodě (včetně dodatků); K, max. však do výše sankce A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změna účtu, změna trvalého bydliště/sídla žadatele/příjemce dotace, změna statutárního orgánu, apod.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 xml:space="preserve">c) </w:t>
      </w:r>
      <w:r>
        <w:rPr>
          <w:color w:val="1A171B"/>
        </w:rPr>
        <w:t>Hlášení o změnách žadatel podává osobně na příslušném RO SZIF nebo je zasílá poštou. V případě zasílání poštou je nutné zasílat formulář pouze doporučeně a zároveň tak, aby bylo doručeno na RO SZIF nejpozději den před stanoveným termínem předložení Žádosti o proplacení a týká se změn uvedených v bodech a), b)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>d) V</w:t>
      </w:r>
      <w:r>
        <w:rPr>
          <w:color w:val="1A171B"/>
        </w:rPr>
        <w:t>ýsledek schvalovacího řízení sděluje RO SZIF buďto Vyrozuměním nebo výzvou k podpisu Dodatku k Dohodě. RO SZIF je povinen výsledek oznámit žadateli/příjemci dotace nejpozději do 60-ti kalendářních dnů od data obdržení Hlášení o změnách; v případě nedodržení termínu, oznámí do tohoto termínu RO SZIF žadateli/příjemci dotace důvod zdržení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>e) Z</w:t>
      </w:r>
      <w:r>
        <w:rPr>
          <w:color w:val="1A171B"/>
        </w:rPr>
        <w:t>měny, ke kterým dojde po proplacení projektu, je žadatel povinen nahlásit na formuláři Hlášení o změnách (např. změna trvalého bydliště/sídla žadatele/příjemce dotace, změna statutárního orgánu, apod.),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>f) V</w:t>
      </w:r>
      <w:r>
        <w:rPr>
          <w:color w:val="1A171B"/>
        </w:rPr>
        <w:t xml:space="preserve"> případě úmrtí příjemce dotace – fyzické osoby, je každý účastník dědického řízení po příjemci dotace, příp. správce tohoto dědictví, povinen nahlásit písemně (formou dopisu nebo Hlášení o změnách) skutečnost úmrtí příjemce dotace příslušnému RO SZIF. Po ukončení dědického řízení je případný nový nabyvatel části nebo celého dědictví po příjemci dotace povinen sdělit písemně formou Hlášení o změnách způsob dalšího nakládání s předmětem dotace nebo s jím zděděnou jeho částí. Předmět dotace lze s předchozím písemným souhlasem SZIF postoupit třetí osobě, která je způsobilá a splňuje podmínky poskytnutí dotace v rámci PRV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1A171B"/>
        </w:rPr>
      </w:pPr>
      <w:r>
        <w:rPr>
          <w:b/>
          <w:bCs/>
          <w:color w:val="1A171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  <w:t>FINANČNÍ  ŘÍZENÍ - ZPŮSOB ÚČTOVÁNÍ O POSKYTOVANÉ DOTAC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 xml:space="preserve">a) </w:t>
      </w:r>
      <w:r>
        <w:rPr>
          <w:color w:val="1A171B"/>
        </w:rPr>
        <w:t>Příjemce dotace je povinen vést účetnictví v souladu s předpisy ČR. Příjemce dotace, který nevede účetnictví podle zákona č. 563/1991 Sb., o účetnictví, ve znění pozdějších předpisů, je povinen vést daňovou evidenci podle zákona č. 586/1992 Sb., o daních z příjmů, ve znění pozdějších předpisů, a podle zákona č. 235/2004 Sb., o DPH, ve znění pozdějších předpisů, rozšířenou o následující požadavky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 xml:space="preserve">příslušný doklad musí splňovat předepsané náležitosti účetního dokladu ve smyslu § 11 zákona č. 563/1991 Sb., účetnictví, ve znění pozdějších předpisů,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ředmětné doklady musí být správné, úplné, průkazné, srozumitelné a průběžně písemně chronologicky vedené způsobem zaručujícím jejich trvalost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ři kontrole poskytne příjemce dotace na vyžádání kontrolnímu orgánu daňovou evidenci v plném rozsahu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1A171B"/>
        </w:rPr>
        <w:t xml:space="preserve">b) </w:t>
      </w:r>
      <w:r>
        <w:rPr>
          <w:color w:val="1A171B"/>
        </w:rPr>
        <w:t>příjemce dotace vede o realizaci projektu samostatnou analytickou účetní evidenci (pokud je účetní jednotkou) nebo samostatnou podrobnou evidenci (pokud není účetní jednotkou) o veškerých výdajích skutečně vynaložených na projekt, případně si zřídí pro tuto účetní evidenci samostatné středisko; D jinak A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  <w:t>KONTROLA DODRŽOVÁNÍ PODMÍNEK PRV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adatel/příjemce dotace je povinen umožnit vstup kontrolou pověřeným osobám (orgány státní kontroly, SZIF, MZe, Evropská komise, Certifi kační orgán, Kompetentní orgán, Evropský účetní dvůr) k ověřování plnění podmínek Pravidel, příp. Dohody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 xml:space="preserve">kontrola ze strany SZIF může být prováděna ode dne zaregistrování Žádosti o dotaci po celou dobu trvání závazku stanoveného v Dohodě, 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o kontrole bude sepsán protokol ve třech vyhotoveních. Jedno vyhotovení obdrží kontrolovaný žadatel/příjemce dotace, dvě vyhotovení kontrolní orgán,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kontroly prováděné podle jiných právních předpisů nejsou těmito Pravidly dotčeny,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adatel/příjemce dotace je povinen respektovat opatření stanovená k nápravě, která vzejdou z kontrolní činnosti pověřených pracovníků uvedených v písmenu a) a dodržet stanovené termíny pro odstranění nedostatků a závad.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1A171B"/>
        </w:rPr>
      </w:pPr>
      <w:r>
        <w:rPr>
          <w:b/>
          <w:bCs/>
          <w:color w:val="1A171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  <w:t>ŽÁDOST O PROPLACENÍ VÝDAJŮ PROJEKTU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1A171B"/>
        </w:rPr>
        <w:t xml:space="preserve">Pokud je to ve specifických podmínkách Pravidel příslušného opatření uvedeno, je možné zaslat Žádost o proplacení v elektronické podobě. Písemná podoba zaslané Žádosti o proplacení pak bude žadateli poskytnuta na podatelně příslušného RO SZIF. Bližší informace a podmínky jsou uvedeny na internetových stránkách SZIF – </w:t>
      </w:r>
      <w:hyperlink r:id="rId8">
        <w:r>
          <w:rPr>
            <w:rStyle w:val="InternetLink"/>
          </w:rPr>
          <w:t>www.szif.cz</w:t>
        </w:r>
      </w:hyperlink>
      <w:r>
        <w:rPr>
          <w:color w:val="1A171B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Dotace se poskytuje na základě Žádosti o proplacení a příslušné dokumentace dle podmínek jednotlivých opatření/podopatření/záměrů uvedených ve specifických podmínkách Pravidel, pokud není ve specifi ckých podmínkách Pravidel stanoven zvláštní postup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ádost o proplacení předkládá a podepisuje žadatel před pracovníkem RO SZIF osobně (v případě právnických osob prostřednictvím jejich statutárního orgánu v souladu se stanoveným způsobem právoplatného jednání a podepisování za příslušnou právnickou osobu) nebo prostřednictvím zmocněného zástupce/zástupců. V případě, kdy to bude uvedeno ve specifických podmínkách, lze podat Žádost o proplacení také v elektronické podobě,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 případě, že je Žádost o proplacení předložena před smluvním termínem, je na ni pohlíženo, jako by byla předložena v termínu uvedeném v Dohodě,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 rámci kontroly Žádosti o proplacení vč. příloh prováděné při jejím předložení, může RO SZIF uložit lhůtu pro doplnění chybějící dokumentace k Žádosti o proplacení, a to maximálně 14 kalendářních dnů. Nedojde-li k odstranění závad Žádosti o proplacení ve stanovené lhůtě, považuje se Žádost o proplacení uplynutím této lhůty automaticky za chybnou a z tohoto důvodu také bude ukončena administrace Žádosti o dotaci,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 případě, že v rámci kontroly Žádosti o proplacení nebudou ze strany SZIF zjištěny nedostatky, bude žadateli dotace schválena nejpozději do 12 týdnů od zaregistrování Žádosti o proplacení, případně ode dne doplnění chybějící dokumentace. Proplacení následuje do 21 dnů od okamžiku schválení žádosti o proplacení. Aktuální stav administrace jednotlivých žádostí o proplacení je k dispozici na Portálu farmáře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ádost o proplacení se předkládá samostatně za každý projekt, resp. za každé registrační číslo projektu, na příslušné RO SZIF,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ředloží-li příjemce dotace k proplacení účetní/daňové doklady, jejichž konečný součet překročí Dohodou přiznanou výši dotace, nebude finanční částka nad rámec přiznané dotace proplacena (nelze finanční částku nad rámec přiznané dotace započítat do způsobilých výdajů),</w:t>
      </w:r>
    </w:p>
    <w:p>
      <w:pPr>
        <w:pStyle w:val="Odstavecseseznamem"/>
        <w:spacing w:lineRule="auto" w:line="360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Žádost o proplacení musí být založena na skutečně prokázaných způsobilých výdajích; K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  <w:t>SNÍŽENÍ ČÁSTKY DOTAC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1A171B"/>
          <w:u w:val="single"/>
        </w:rPr>
      </w:pPr>
      <w:r>
        <w:rPr>
          <w:b/>
          <w:bCs/>
          <w:color w:val="1A171B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284" w:hanging="284"/>
        <w:jc w:val="both"/>
        <w:rPr>
          <w:color w:val="1A171B"/>
        </w:rPr>
      </w:pPr>
      <w:r>
        <w:rPr>
          <w:color w:val="1A171B"/>
        </w:rPr>
        <w:t>Korekce [K] při administraci Žádosti o proplacení: pokud je na základě kontroly zjištěn rozdíl mezi částkou uvedenou v Žádosti o proplacení a částkou, která má být příjemci vyplacena po přezkoumání způsobilosti Žádosti o proplacení: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do 3 % (včetně) je příjemci vyplacena částka odpovídající způsobilým výdajům po přezkoumání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o více než 3 %, je příjemci vyplacena zjištěná částka po přezkoumání snížena ještě o sankci odpovídající rozdílu mezi částkou požadovanou a zjištěnou částkou po přezkoumání způsobilosti výdajů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284" w:hanging="284"/>
        <w:jc w:val="both"/>
        <w:rPr>
          <w:color w:val="1A171B"/>
        </w:rPr>
      </w:pPr>
      <w:r>
        <w:rPr>
          <w:color w:val="1A171B"/>
        </w:rPr>
        <w:t>Sankční systém: v případě porušení/nedodržení podmínek uvedených v Pravidlech bude žadateli po případně provedených korekcích a sankci dle bodu 1b) snížena dotace následujícím způsobem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A : o 10 % částky dotace po přezkoumání způsobilosti Žádosti o proplacení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B : o 50 % částky dotace po přezkoumání způsobilosti Žádosti o proplacení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C : o 100 % (před proplacením finančních prostředků na účet příjemce dotace se jedná o ukončení administrace Žádosti, po proplacení finančních prostředků na účet příjemce dotace se jedná o vymáhání dlužné částky)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D : splnění nápravného opatření uloženého ze strany SZIF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o proplacení je příjemce dotace povinen vrátit poskytnuté finanční prostředky (vratku) v předepsané výši a penále. Vratka může dosáhnout výše maximálně 100 % vyplacené dotace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 xml:space="preserve">Za každou podmínkou, která stanovuje žadateli povinnost, je uvedena kategorie sankce za porušení/nedodržení této povinnosti, a to příslušným písmenem [A] [B] [C] a nebo je uloženo opatření k nápravě [D]. 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ratka je určena z proplacené částky, a to ve výši dle příslušné kategorie sankce. Výše penále je stanovena zákonem č. 256/2000 Sb., o Státním zemědělském intervenčním fondu ve znění pozdějších předpisů. Každá kontrola ze strany SZIF je považována za samostatnou ve smyslu nekumulování sankcí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Sankce se v rámci zjištění jednotlivých kontrol nekumulují – (tzn., že nerozhoduje, zda bude jednou kontrolou ze strany SZIF zjištěno, že příjemce dotace porušil jednu nebo pět podmínek např. pod kategorií A – vždy se bude v rámci zjištění jedné kontroly SZIF požadovat snížení nebo navrácení dotace ve výši 10 %)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Platí dominance kategorií – (tzn., že příjemci dotace se snižuje dotace podle porušení podmínky s nejvyšší kategorií C &gt; B &gt;A)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 případě, že se stanovená podmínka skládá z několika dílčích podmínek (např. výčet dokumentů, které má příjemce dotace odevzdat), bude chápáno porušení i jen jedné dílčí podmínky jako porušení celé vlastní podmínky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  <w:t>V případě uložení sankce, resp. provedení korekce při autorizaci platby bude žadatel písemně vyrozuměn.</w:t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jc w:val="both"/>
        <w:rPr>
          <w:color w:val="1A171B"/>
        </w:rPr>
      </w:pPr>
      <w:r>
        <w:rPr>
          <w:color w:val="1A171B"/>
        </w:rPr>
      </w:r>
    </w:p>
    <w:p>
      <w:pPr>
        <w:pStyle w:val="Normal"/>
        <w:autoSpaceDE w:val="false"/>
        <w:spacing w:lineRule="auto" w:line="360"/>
        <w:ind w:left="4956" w:firstLine="708"/>
        <w:jc w:val="both"/>
        <w:rPr>
          <w:color w:val="1A171B"/>
        </w:rPr>
      </w:pPr>
      <w:r>
        <w:rPr>
          <w:color w:val="1A171B"/>
        </w:rPr>
        <w:t xml:space="preserve">Mgr. Michal Jarolímek 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3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szif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0:00Z</dcterms:created>
  <dc:creator>michal</dc:creator>
  <dc:description/>
  <dc:language>en-US</dc:language>
  <cp:lastModifiedBy>PC</cp:lastModifiedBy>
  <dcterms:modified xsi:type="dcterms:W3CDTF">2012-04-25T08:03:00Z</dcterms:modified>
  <cp:revision>3</cp:revision>
  <dc:subject/>
  <dc:title/>
</cp:coreProperties>
</file>